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Табела 5.1а.</w:t>
      </w:r>
      <w:r>
        <w:rPr>
          <w:bCs/>
          <w:sz w:val="24"/>
          <w:szCs w:val="24"/>
          <w:lang w:val="sr-RS"/>
        </w:rPr>
        <w:t xml:space="preserve"> Распоред предмета по семестрима и годинама студија за основне академске студије (ОАС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"/>
        <w:gridCol w:w="921"/>
        <w:gridCol w:w="2593"/>
        <w:gridCol w:w="643"/>
        <w:gridCol w:w="397"/>
        <w:gridCol w:w="401"/>
        <w:gridCol w:w="473"/>
        <w:gridCol w:w="6"/>
        <w:gridCol w:w="720"/>
        <w:gridCol w:w="481"/>
        <w:gridCol w:w="563"/>
        <w:gridCol w:w="1124"/>
        <w:gridCol w:w="1236"/>
      </w:tblGrid>
      <w:tr>
        <w:trPr>
          <w:trHeight w:val="3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Шифра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.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ктивна настав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т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СПБ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/</w:t>
              <w:br/>
              <w:t>Изборн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Н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СТИР/ИР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10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OAN00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Савремени енглески језик 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OAN0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Средњовековна енглеска књижевнос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OAN00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Увод у лингвистику и студије енглеског јез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OAN00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удије британске култур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PDN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гиј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трани језик 1</w:t>
            </w:r>
            <w:r>
              <w:rPr>
                <w:b/>
                <w:sz w:val="18"/>
                <w:szCs w:val="18"/>
                <w:lang w:val="hr-HR"/>
              </w:rPr>
              <w:t xml:space="preserve"> (</w:t>
            </w:r>
            <w:r>
              <w:rPr>
                <w:b/>
                <w:sz w:val="18"/>
                <w:szCs w:val="18"/>
                <w:lang w:val="sr-RS"/>
              </w:rPr>
              <w:t>бира се један предмет)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OFSA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ранцуски језик А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FSA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ранцуски језик А2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RSA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и језик А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RSA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и језик А2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NSA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емачки језик А2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GSA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чки језик А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0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времени енглески језик 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0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Ренесансна енглеска књижевнос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0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Фонетика и фонологија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RS"/>
              </w:rPr>
              <w:t>0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орфологија енглеског јез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AN00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студије књижевнос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трани језик 2 (бира се један предмет)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FSA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ранцуски језик А1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FSA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ранцуски језик А2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RSA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и језик А1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RSA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и језик А2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NSA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емачки језик А2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GSA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чки језик А1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часова активне наставе на години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10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ДРУГА ГОДИ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времени енглески језик 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Песништво енглеског романтизм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SNJ0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и језик са елементима контрастивне граматик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трани језик 3 (бира се један предмет)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FSA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ранцуски језик А2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FSB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Француски језик </w:t>
            </w:r>
            <w:r>
              <w:rPr>
                <w:sz w:val="18"/>
                <w:szCs w:val="18"/>
                <w:lang w:val="sr-Latn-RS"/>
              </w:rPr>
              <w:t>B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RSA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и језик А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sr-RS"/>
              </w:rPr>
              <w:t>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RSB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5" w:hanging="115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Руски језик </w:t>
            </w:r>
            <w:r>
              <w:rPr>
                <w:sz w:val="18"/>
                <w:szCs w:val="18"/>
                <w:lang w:val="sr-Latn-RS"/>
              </w:rPr>
              <w:t>B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NSB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Немачки језик </w:t>
            </w:r>
            <w:r>
              <w:rPr>
                <w:sz w:val="18"/>
                <w:szCs w:val="18"/>
                <w:lang w:val="sr-Latn-RS"/>
              </w:rPr>
              <w:t>B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GSA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чки језик А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sr-RS"/>
              </w:rPr>
              <w:t>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SNM0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и језик као страни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.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Изборни блок 3а (бира се један предмет)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2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 xml:space="preserve">Разумевање писаног и говорног језика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2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Енглески језик кроз дебату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 xml:space="preserve">Енглески језик и медијска писменост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Развијање говорних вештина: усмене презентациј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Примењени српски језик у поређењу са енглеским језик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.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Изборни блок 3б (бира се један предмет)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Лексичке и функционалне категорије енглеског јез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0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итанска култура: визуелни приступ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Теме из опште и англистичке лингвистик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 xml:space="preserve">Енглески језик у употреби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2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 xml:space="preserve">Студије шкотске културе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SON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светске религиј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SON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социологију ро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ANPP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– Упознавање са системом основног образовањ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Савремени енглески језик 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икторијанска књижевнос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Синтакса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Америчке студије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PSN0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>Психологиј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3.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трани језик 4 (бира се један предмет)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FSA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Француски језик А2.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FSB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Француски језик </w:t>
            </w:r>
            <w:r>
              <w:rPr>
                <w:sz w:val="18"/>
                <w:szCs w:val="18"/>
                <w:lang w:val="sr-Latn-RS"/>
              </w:rPr>
              <w:t>B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RSA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Руски језик А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RSB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Руски језик </w:t>
            </w:r>
            <w:r>
              <w:rPr>
                <w:sz w:val="18"/>
                <w:szCs w:val="18"/>
                <w:lang w:val="sr-Latn-RS"/>
              </w:rPr>
              <w:t>B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NSB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Немачки језик </w:t>
            </w:r>
            <w:r>
              <w:rPr>
                <w:sz w:val="18"/>
                <w:szCs w:val="18"/>
                <w:lang w:val="sr-Latn-RS"/>
              </w:rPr>
              <w:t>B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GSA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Грчки језик А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SNM0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и језик као стран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5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b/>
                <w:bCs/>
                <w:sz w:val="18"/>
                <w:szCs w:val="18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8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b/>
                <w:bCs/>
                <w:sz w:val="18"/>
                <w:szCs w:val="18"/>
                <w:lang w:val="en-US"/>
              </w:rPr>
              <w:t>29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часова активне наставе на години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10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ТРЕЋА ГОДИ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Савремени енглески језик 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2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Америчка књижевност – класиц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4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Језичка когниција и усвајање јез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удије канадске култур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варалаштво Вилијема Шекспир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6.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Изборни блок 5</w:t>
            </w: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  <w:lang w:val="sr-RS"/>
              </w:rPr>
              <w:t xml:space="preserve"> (бира се један предмет)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3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Основе генеративне синтаксе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3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орфосинтакс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5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нализа дискурс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3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нтрастивни приступ српском и енглеском правопис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PD0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кимологиј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PD03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Школски менаџмен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PD0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еутологиј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FSB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Француски језик </w:t>
            </w:r>
            <w:r>
              <w:rPr>
                <w:sz w:val="18"/>
                <w:szCs w:val="18"/>
                <w:lang w:val="sr-Latn-RS"/>
              </w:rPr>
              <w:t>B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FSB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Француски језик </w:t>
            </w:r>
            <w:r>
              <w:rPr>
                <w:sz w:val="18"/>
                <w:szCs w:val="18"/>
                <w:lang w:val="sr-Latn-RS"/>
              </w:rPr>
              <w:t>B2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RSB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Руски језик </w:t>
            </w:r>
            <w:r>
              <w:rPr>
                <w:sz w:val="18"/>
                <w:szCs w:val="18"/>
                <w:lang w:val="sr-Latn-RS"/>
              </w:rPr>
              <w:t>B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RSB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Руски језик </w:t>
            </w:r>
            <w:r>
              <w:rPr>
                <w:sz w:val="18"/>
                <w:szCs w:val="18"/>
                <w:lang w:val="sr-Latn-RS"/>
              </w:rPr>
              <w:t>B2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NSB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Немачки језик </w:t>
            </w:r>
            <w:r>
              <w:rPr>
                <w:sz w:val="18"/>
                <w:szCs w:val="18"/>
                <w:lang w:val="sr-Latn-RS"/>
              </w:rPr>
              <w:t>B2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GSB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Грчки језик </w:t>
            </w:r>
            <w:r>
              <w:rPr>
                <w:sz w:val="18"/>
                <w:szCs w:val="18"/>
                <w:lang w:val="sr-Latn-RS"/>
              </w:rPr>
              <w:t>B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3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  <w:lang w:val="sr-RS"/>
              </w:rPr>
              <w:t>Савремени енглески језик 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3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меричка књижевност – драма и кратка прич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3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Методика наставе енглеског језика 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2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устралијске студиј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Изборни блок 6а (бира се један предмет)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4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Лексички елементи енглеског јез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4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 xml:space="preserve">Афроамеричке студије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4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 xml:space="preserve">Готска имагинација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4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 xml:space="preserve">Основи лексикологије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3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лаголске структуре у контраст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OFB</w:t>
            </w: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Француски језик </w:t>
            </w:r>
            <w:r>
              <w:rPr>
                <w:sz w:val="18"/>
                <w:szCs w:val="18"/>
                <w:lang w:val="sr-Latn-RS"/>
              </w:rPr>
              <w:t>B1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OFB22</w:t>
            </w: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Француски језик </w:t>
            </w:r>
            <w:r>
              <w:rPr>
                <w:sz w:val="18"/>
                <w:szCs w:val="18"/>
                <w:lang w:val="sr-Latn-RS"/>
              </w:rPr>
              <w:t>B2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ORB12</w:t>
            </w: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Руски језик </w:t>
            </w:r>
            <w:r>
              <w:rPr>
                <w:sz w:val="18"/>
                <w:szCs w:val="18"/>
                <w:lang w:val="sr-Latn-RS"/>
              </w:rPr>
              <w:t>B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ORB22</w:t>
            </w: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Руски језик </w:t>
            </w:r>
            <w:r>
              <w:rPr>
                <w:sz w:val="18"/>
                <w:szCs w:val="18"/>
                <w:lang w:val="sr-Latn-RS"/>
              </w:rPr>
              <w:t>B2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ONB22</w:t>
            </w: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Немачки језик </w:t>
            </w:r>
            <w:r>
              <w:rPr>
                <w:sz w:val="18"/>
                <w:szCs w:val="18"/>
                <w:lang w:val="sr-Latn-RS"/>
              </w:rPr>
              <w:t>B2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OGB12</w:t>
            </w: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Грчки језик </w:t>
            </w:r>
            <w:r>
              <w:rPr>
                <w:sz w:val="18"/>
                <w:szCs w:val="18"/>
                <w:lang w:val="sr-Latn-RS"/>
              </w:rPr>
              <w:t>B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OANPP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– Упознавање са системом средњег образовањ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6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b/>
                <w:bCs/>
                <w:sz w:val="18"/>
                <w:szCs w:val="18"/>
                <w:lang w:val="en-US"/>
              </w:rPr>
              <w:t>28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0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b/>
                <w:bCs/>
                <w:sz w:val="18"/>
                <w:szCs w:val="18"/>
                <w:lang w:val="en-US"/>
              </w:rPr>
              <w:t>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часова активне наставе на години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2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b/>
                <w:bCs/>
                <w:sz w:val="18"/>
                <w:szCs w:val="18"/>
                <w:lang w:val="en-US"/>
              </w:rPr>
              <w:t>5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10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ЧЕТВРТА ГОДИ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4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>Савремени енглески језик 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2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4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>Eнглески модерниз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4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>Семант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4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>Методика наставе енглеског језика 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Изборни блок 7а (бира се један предмет)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5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Језички огледи: превођење са енглеског на српски јези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5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Лингвистика у когнитивним наукам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5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Канадска кратка прич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5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матика у настави енглеског језика као страно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3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звијање прагматичке компетенције у настави енглеског јез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3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Когнитивнограматичке методе са елементима дидактике у настави енглеског језика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OANPP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– Практикум из методике наставе енглеског јез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5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времени енглески језик 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5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нглофона књижевност 20. ве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5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Увод у психолингвистику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0.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Изборни блок 8а (бирају се два предмета)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6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Шекспирове историјске драм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6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Језички огледи: превођење са српског на енглески јези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6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Научна фантастика и друш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7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социолингвистик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5</w:t>
            </w:r>
            <w:r>
              <w:rPr>
                <w:color w:val="000000"/>
                <w:sz w:val="18"/>
                <w:szCs w:val="18"/>
                <w:lang w:val="sr-RS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свајање другог језика: когнитивни и наставни аспек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6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вођење англофоне поезиј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6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одерна англофона проза за децу и млад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PSN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>Увод у психологију настав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PSN0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>Увод у психологију наставн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PSN0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>Увод у педагошку психологиј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PSN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драстање у дигиталној околин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Изборни блок 8б (бира се један предмет)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6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нсекутивно превођ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6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естирање у настави енглеског као страног јез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6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кадемско писа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6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чење језика уз помоћ рачунар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6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говор у настави страног јез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AN04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нтеркултурна комуникативна компетенциј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OFZ</w:t>
            </w:r>
            <w:r>
              <w:rPr>
                <w:sz w:val="18"/>
                <w:szCs w:val="18"/>
                <w:lang w:val="en-US"/>
              </w:rPr>
              <w:t>03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lang w:val="sr-RS"/>
              </w:rPr>
              <w:t>Увод у филозофију јез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OANSP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ручна пракс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(предавања/вежбе / ДОН/ остали часови) и бодови на годи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активне наставе на години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активне наставе, остали часови и бодова за све године студија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0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b/>
                <w:bCs/>
                <w:sz w:val="18"/>
                <w:szCs w:val="18"/>
                <w:lang w:val="en-US"/>
              </w:rPr>
              <w:t>2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40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b/>
                <w:bCs/>
                <w:sz w:val="18"/>
                <w:szCs w:val="18"/>
                <w:lang w:val="en-US"/>
              </w:rPr>
              <w:t>2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10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" w:top="2269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5:44:00Z</dcterms:created>
  <dc:creator>Dusan Stamenkovic</dc:creator>
  <dc:description/>
  <cp:keywords/>
  <dc:language>en-US</dc:language>
  <cp:lastModifiedBy>Ema Zivkovic</cp:lastModifiedBy>
  <cp:lastPrinted>2008-06-10T13:57:00Z</cp:lastPrinted>
  <dcterms:modified xsi:type="dcterms:W3CDTF">2020-03-13T00:12:00Z</dcterms:modified>
  <cp:revision>8</cp:revision>
  <dc:subject/>
  <dc:title/>
</cp:coreProperties>
</file>